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31-е заседание 2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« 30 » октября  2012 года                                                                                                         № 18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ДУМЫ КРАСНОПОЛЯНСКОГО СЕЛЬСКОГО ПОСЕЛЕНИЯ № 103 ОТ 27.12.2011 ГОДА «О БЮДЖЕТЕ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Е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ГОД»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сновании Бюджетного кодекса Российской Федерации, Областного закона № 129-ОЗ от 26 декабря 2011 года «Об областном бюджете на 2012 год и плановый период 2013 и 2014 годов», с изменениями, внесенными Областным законом от 29.06.2012г. № 59-ОЗ, решения Думы муниципального образования Байкаловский муниципальный район № 78 от 26 декабря 2011 года «О бюджете муниципального образования Байкаловский муниципальный район на 2012 год» с изменениями, учтенными решениями Думы муниципального образования Байкаловский муниципальный район № 15 от 05.04.2012г., № 52 от 11.10.2012г., решения Думы муниципального образования от 27 декабря 2011 года № 104 «Об утверждении Положения о бюджетном процессе муниципального образования Краснополянское сельское поселение»,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в решение Думы Краснополянского сельского поселения от 27 декабря 2011 года № 103 «О бюджете муниципального образования Краснополянское сельское поселение на 2012 год» («Районные будни», 2012, 13 января, № 2),  с  изменениями, внесенными решением Думы № 129 от 27 апреля 2012 года («Районные будни», 2012, 06 июля, № 52) следующие изменени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Пункт 1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«1.Установить общий объем доходов муниципального бюджета в сумме 41693,4 тысяч рублей, в том числе объем межбюджетных трансфертов, получаемых из вышестоящих бюджетов, в сумме 38410,4 тысяч рубле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Пункт 2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«2. Установить общий объем расходов муниципального бюджета в сумме 42248,8 тысяч рублей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Пункт 3 раздела 1 изложить в следующей редакции: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3. Установить дефицит бюджета сельского поселения в сумме 555,4 тысячи рубле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Пункт 6 раздела 1 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4. Установить размер резервного фонда местной администрации в сумме 83 тысяч рублей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Свод доходов бюджета муниципального бюджета (приложение №2) изложить в следующей редакц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568"/>
        <w:gridCol w:w="161"/>
        <w:gridCol w:w="99"/>
        <w:gridCol w:w="2385"/>
        <w:gridCol w:w="158"/>
        <w:gridCol w:w="11"/>
        <w:gridCol w:w="3828"/>
        <w:gridCol w:w="1492"/>
        <w:gridCol w:w="12"/>
        <w:gridCol w:w="952"/>
        <w:gridCol w:w="59"/>
        <w:gridCol w:w="103"/>
        <w:gridCol w:w="12"/>
      </w:tblGrid>
      <w:tr>
        <w:trPr>
          <w:trHeight w:val="1800" w:hRule="atLeast"/>
        </w:trPr>
        <w:tc>
          <w:tcPr>
            <w:tcW w:w="9879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решению Думы Краснополянское сельское поселение</w:t>
              <w:br/>
              <w:t>№ 103 от 27.12.2011г. «О бюджете муниципального</w:t>
              <w:br/>
              <w:t>образования Краснополянское сельское поселение на</w:t>
              <w:br/>
              <w:t>2012 год»</w:t>
            </w:r>
          </w:p>
        </w:tc>
      </w:tr>
      <w:tr>
        <w:trPr>
          <w:trHeight w:val="255" w:hRule="atLeast"/>
        </w:trPr>
        <w:tc>
          <w:tcPr>
            <w:tcW w:w="8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87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 доходов бюджета</w:t>
            </w:r>
          </w:p>
        </w:tc>
      </w:tr>
      <w:tr>
        <w:trPr>
          <w:trHeight w:val="255" w:hRule="atLeast"/>
        </w:trPr>
        <w:tc>
          <w:tcPr>
            <w:tcW w:w="8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, подгруппы, статьи, подстатьи или элемента доходов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3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9045 10 0000 12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10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53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92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92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1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2 10 0000 151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&lt;1&gt;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8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поселений из бюджетов муниципальных  районов  на осуществление  части   полномочий   по   решению вопросов  местного  значения  в  соответствии  с заключенными соглашениями&lt;2&gt;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025 10 0000 151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&lt;3&gt;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42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93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6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подготовки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,0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814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я муниципального района по организации транспортного обслуживания населения на межпоселенческих маршрутах муниципального район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26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 данной строке указаны:</w:t>
            </w:r>
          </w:p>
        </w:tc>
        <w:tc>
          <w:tcPr>
            <w:tcW w:w="550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на оснащение многоквартирных домов и зданий (строений, сооружений), находящихся в муниципальной собственности, приборами учета потребления энергетических ресурсов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для финансового обеспечения расходных полномочий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гос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населенных пунктов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нформатизацию муниципальных библиотек, в том числе на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вышение размера минимальной заработной платы работникам муниципальных учреждений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монт Еланского Дома культуры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резервного фонда по Распоряжению Правительства Свердловской области от 07.08.2012г. № 1535-РП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Свод расходов муниципального бюджета (приложение 4) изложить в следующей редакции: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е сельское поселение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3  от 27  декабря 2011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2 год»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од расходов муниципального бюджет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900"/>
        <w:gridCol w:w="54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ла, под-раз-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-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, целевой статьи и вид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ячах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5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2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2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в области строительства, архитектуры 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Осуществление управленческих  полномочий органов местного самоуправления сельских поселений по формированию, исполнению и контролю за исполнением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 00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правлению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, услуг для муниципальных нуж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программного  комплекса «Похозяйственный уч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5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17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я муниципального района по организации транспортного обслуживания населения между поселениями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1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3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 местного значе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3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 местным 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6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9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сельских поселений по подготовке документов территориального планирования, градостроительного зонирования и документации по планировке территории в рамках областной целевой программы «Развитие жилищного комплекса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3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 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на территории муниципального образования Краснополянское сельское поселение» на 2011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ая целевая программа «Энергосбережение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0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1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исполнительных органов государственной 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31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1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5,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96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0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30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267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67,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ворцы, дома культуры и другие учреждения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14,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90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5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спортзала в Еланском Дом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 повышение размера минимальной заработной платы работникам муниципальных учреждений (за исключением муниципальных общеобразовательных учреждений) в соответствии с Трехсторонним соглашением о минимальной заработной плате в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ая целевая программа «Развитие культуры в Свердл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тизация муниципальных библиотек, в том числе 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поддержки общественным организациям ветеранов, инвалидов, детей погибших (умерших) участников Великой отечественной войны, женским, детским и молодежным объедин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48,8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Приложение 5 «Распределение бюджетных ассигнований в ведомственной структуре расходов муниципального бюджета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Краснополянское сельское поселение</w:t>
      </w:r>
    </w:p>
    <w:p>
      <w:pPr>
        <w:pStyle w:val="Normal"/>
        <w:ind w:right="1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03  от 27 .декабря 2011г. «О бюджете муниципального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  <w:t>2012 год»</w:t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в ведомственной структуре расходов бюджета сельского поселени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720"/>
        <w:gridCol w:w="1080"/>
        <w:gridCol w:w="720"/>
        <w:gridCol w:w="1260"/>
      </w:tblGrid>
      <w:tr>
        <w:trPr>
          <w:trHeight w:val="1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 стро-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 бюджетных средств, раздела, подраздела, целевой статьи и вид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рас-поря-ди-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-де-ла, под-раз-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-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342" w:leader="none"/>
              </w:tabs>
              <w:spacing w:before="0" w:after="0"/>
              <w:jc w:val="center"/>
              <w:rPr>
                <w:bCs w:val="false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КРАСНОПОЛЯ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ind w:left="-284" w:right="98" w:firstLine="28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1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5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5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управленческих полномочий органов местного самоуправления сельских поселений по формированию ,исполнению и контролю за  исполнением бюдже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ие общегосударствен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правлению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 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муниципальных акто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 комплекса «Похозяйственный уч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а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обеспечением первичных мер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бровольной пожарной охраны и добровольных пожарных друж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7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9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втомобиль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3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я муниципального района по организации транспортного обслуживания населения между поселениями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юридическим лицам (кроме муниципальных)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51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5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, реконструкция, капитальный ремонт, ремонт и содержание автомобильных дорог  и искусствен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549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1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35,1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 местного значения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1,5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3 02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3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0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1 06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органов местного самоуправления 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 сельских поселений по подготовке документов территориального планирования, градостроительного зонирования и документации по планировке территории в рамках областной целевой программы «Развитие жилищного комплекса в Свердловской области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7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 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на территории муниципального образования Краснополянское сельское поселение» на 2011-2014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Энергосбережение в Свердловской области»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3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исполнительных органов государственной  власти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3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3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ов в населенных пункт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с территории населенных пункто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01 00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, дома культуры и другие учреждения куль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портзала в Еланском Дом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капитального ремонт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повышение размера минимальной заработной платы работникам муниципальных учреждений (за исключением муниципальных общеобразовательных учреждений) в соответствии с Трехсторонним соглашением о минимальной заработной плате в Свердл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культуры в Свердловской области»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муниципальных библиотек, в том числе 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исполнительных органов 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 норматив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 общественным организациям ветеранов, инвалидов, детей погибших (умерших) участников Великой отечественной войны, женским, детским и молодежным объединени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МА МУНИЦИПАЛЬНОГО ОБРАЗОВАНИЯ КРАСНОПОЛЯ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полномочий органов местного самоуправления сельских поселений по формированию, исполнению и контролю за исполнением бюдже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 ТЕРРИТОРИАЛЬНАЯ  ИЗБИРАТЕЛЬНАЯ КОМИ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4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4" w:leader="none"/>
        </w:tabs>
        <w:ind w:right="-187" w:hanging="0"/>
        <w:jc w:val="both"/>
        <w:rPr>
          <w:szCs w:val="28"/>
        </w:rPr>
      </w:pPr>
      <w:r>
        <w:rPr>
          <w:szCs w:val="28"/>
        </w:rPr>
        <w:tab/>
        <w:t xml:space="preserve">8) </w:t>
      </w:r>
      <w:r>
        <w:rPr>
          <w:sz w:val="24"/>
          <w:szCs w:val="24"/>
        </w:rPr>
        <w:t>Приложение № 8 (Свод источников внутреннего финансирования дефицита муниципального бюджета) изложить в следующе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>«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полянское сельское поселение</w:t>
      </w:r>
    </w:p>
    <w:p>
      <w:pPr>
        <w:pStyle w:val="Normal"/>
        <w:jc w:val="right"/>
        <w:rPr/>
      </w:pPr>
      <w:r>
        <w:rPr>
          <w:szCs w:val="28"/>
        </w:rPr>
        <w:t xml:space="preserve">№  </w:t>
      </w:r>
      <w:r>
        <w:rPr>
          <w:szCs w:val="28"/>
        </w:rPr>
        <w:t>103 от 27 декабря .2011 г. «О бюджете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Краснополянское сельское поселение на</w:t>
      </w:r>
    </w:p>
    <w:p>
      <w:pPr>
        <w:pStyle w:val="Normal"/>
        <w:jc w:val="right"/>
        <w:rPr/>
      </w:pPr>
      <w:r>
        <w:rPr>
          <w:szCs w:val="28"/>
        </w:rPr>
        <w:t>2012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616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2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сельского поселения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3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9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4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 01 06 04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арантий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6 04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 подписания и подлежит обязательному опублико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 (Квашнина Т.О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полянского сельского поселения                                              </w:t>
        <w:tab/>
        <w:t xml:space="preserve"> Г.М.Губ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30 » октября  2012 года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22:00Z</dcterms:created>
  <dc:creator>user016</dc:creator>
  <dc:description/>
  <cp:keywords/>
  <dc:language>en-US</dc:language>
  <cp:lastModifiedBy>1</cp:lastModifiedBy>
  <cp:lastPrinted>2012-11-08T15:45:00Z</cp:lastPrinted>
  <dcterms:modified xsi:type="dcterms:W3CDTF">2012-11-08T10:51:00Z</dcterms:modified>
  <cp:revision>118</cp:revision>
  <dc:subject/>
  <dc:title> </dc:title>
</cp:coreProperties>
</file>